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50" w:leader="none"/>
          <w:tab w:val="left" w:pos="6840" w:leader="none"/>
        </w:tabs>
        <w:autoSpaceDE w:val="false"/>
        <w:spacing w:lineRule="auto" w:line="240" w:before="0" w:after="0"/>
        <w:ind w:right="-288" w:hanging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ilog I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  <w:gridCol w:w="525"/>
        <w:gridCol w:w="535"/>
        <w:gridCol w:w="530"/>
        <w:gridCol w:w="526"/>
        <w:gridCol w:w="528"/>
        <w:gridCol w:w="257"/>
        <w:gridCol w:w="255"/>
        <w:gridCol w:w="300"/>
        <w:gridCol w:w="298"/>
        <w:gridCol w:w="240"/>
      </w:tblGrid>
      <w:tr>
        <w:trPr>
          <w:trHeight w:val="345" w:hRule="atLeast"/>
        </w:trPr>
        <w:tc>
          <w:tcPr>
            <w:tcW w:w="1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pl-PL"/>
              </w:rPr>
              <w:t xml:space="preserve">USLOVI ZA KATEGORIZACIJU VRSTE KAMP I KAMP NASELJE 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424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lang w:val="pl-PL"/>
              </w:rPr>
              <w:t>1. KAPACITET I ULAZ - IZLAZ U KAMP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1. Kapacitet 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>tamno polje označava obaveznu primjenu za datu kategoriju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. Najmanje 10 smještajnih jedinic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.2. Struktura ukupnog smještajnog kapaciteta izražena brojem smještajnih jedinic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5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Od ukupnog kapaciteta kampa izraženog brojem smještajnih jedinica, najmanje 70% kapaciteta mora biti obezbijeđeno za privremeno parkiranje kamp prikolica, pokretnih kućica (mobilhome), šatora, ili druge opreme za kampovanje u posjedu gosta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. Preostalih najviše 30% smještajnih jedinica od ukupnog kapaciteta kampa može biti obezbijeđeno za smještaj gostiju u građevinskim jedinicama ili postavljenoj kamp opremi (kamp prikolice, pokretne kućice (mobilhome) i šatori)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96969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3. Ulaz-izlaz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1. Prirodna ili vještački postavljena ograda oko cijelog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424242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424242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3. Ulaz-izlaz za vozila u kampu je odgovarajuće kontrolisa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424242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424242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4. Ulaz-izlaz za vozila u kampu je noću osvijetlj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424242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424242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5. Na glavnom ulazu u kampu je vidno istaknuta propisana oznaka vrste i kategorije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424242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424242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6. Na glavnom ulazu u kampu je istaknut naziv kampa, kao i privrednog društva, drugog pravnog lica, preduzetnika koji upravlja kamp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424242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424242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. USLUGE RECEPCIJE I OSTAL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9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Kamp posjeduje recepciju, odnodno prostoriju za prijem i ispraćaj gostiju koja se nalazi u neposrednoj blizini ulaza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Kamp posjeduje Plan sa ucrtanim kamp jedinicama označenim brojevima, istaknut na vidnom mjestu u neposrednoj blizini recepcije, noću osvijetlj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. Na vidno istaknutom mjestu recepcije nalaze se pravila i propisi (kućni red) ispisan na crnogorskom i najmanje jednom stranom jezik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4. Cijene svih usluga u kampovima i oprema za iznajmljivanje su vidno istaknute na recepciji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5. Recepcija posjeduje pult i/ili radni sto i stolicu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6. Recepcija posjeduje opremu za sjedenje (stolice i/ili sjedeću garnituru)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7. Recepcija posjeduje računar sa štampačem, policu za odlaganje dokumenta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8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 Klimatizacija recep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 Sanitarni čvor uz recepcij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2.2. Sanitarni čvor uz recepciju ( samo za kamp sa četiri i pet zvjezdica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1. WC kabina s predprostorom i umivaonikom za žen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2. WC kabina s predprostorom, umivaonikom i pisoarom za muškarc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snovni usl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3. Na ulaz u toalet istaknuta uobičajena oznaka toaleta za žene i toaleta za muškarce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4. Pod toaleta je obložen neklizajućim i vodootpornim materijalom koji se lako čisti i održava </w:t>
              <w:br/>
              <w:t>(keramičke pločic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5. Zidovi toaleta su obloženi od vodootpornog materijala koji se lako čisti i održava (keramičke pločice </w:t>
              <w:br/>
              <w:t>i sl.) najmanje do visine 1,60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Prirodno ili mehaničko provjetr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 Sredstvo za osvježavanje prosto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8. Elektično osvjetljenj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Predprostor toaleta za žene i toaleta za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9. Umivaonik sa tekućom toplom i hladnom vod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 Tečni sapu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1. Papirnati ubrus sa držačem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2. Aparat za sušenje ruku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. Ogledalo sa osvjetljenje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. Korpa za otpatk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5. Polica za odlaganje stvari uz umivaoni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WC kabina za žene i WC kabina za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. WC šolja sa vodokotliće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. Dražač za odjeć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8. Mogućnost zaključavanja vrat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9. Korpa za otpatke u wc kabini za že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0. Polica za odlaganje stvari u wc kabini za že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. Držač sa toalet papir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2. Četka za čišćenje wc šol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3. Pisoar sa ispiranjem tekućom vodom postavljen ili ograđen tako da se ne vidi ispolja u toaletu za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C0C0C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C0C0C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2.3. Radno vrijeme recep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Recepcija radi 8 sati dnevno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Recepcija radi 16 sati na dan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. Recepcija radi 24 sata na dan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2.4. Recepcioner i ostalo osobl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49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. Recepcioner i ostalo osoblje mora biti uredno, primjereno i jednoobrazno odjeven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. Recepcioner sa poznavanjem minimum jednog stranog jez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3. Recepcioner u uniformi sa pločicom sa imenom, sa poznavanjem minimum dva strana jezik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2.5. Telefon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1. Telefon na raspolaganju gostima 8 sati na dan, u skladu sa radom recep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2. Telefon na raspolaganju gostima 16 sati na dan, u skladu sa radom recep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3. Telefon na raspolaganju gostima 24 sata na dan, u skladu sa radom recep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2.6. Fax i  Internet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Usluga fax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 Usluga faxa i računara sa internet vezom na recepciji 8 sati dnevn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. Usluga faxa i računara sa internet vezom na recepciji 16 sati dnevn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Usluga faxa i računara sa internet vezom na recepciji 24 sata dnevn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5. Dostupnost bežičnog interneta na nivou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2.7. Usluge čuvanja vrijednos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Osigurano čuvanje vrijednosti (sef na recepciji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Sef sa zasebnim cjelina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2.8. Usluge, informacije, sav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. Mogućnost plaćanja međunarodnim kreditnim kartica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Kutija prve pomoć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. Mogućnost poziva hitne medicinske pomoć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Informacije, prospek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5. Informacije, prospekti, pregledi izleta i događaja u okoli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6. Informacije, prospekti, pregled  izleta i događaja u okolini, kao i informacije o različitim turističkim uslugama (rent a car, rezervacij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2.9. Čuvarska služb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4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Noćna čuvarska služb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2.10. Higijena i opšte stanje recepc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/>
              </w:rPr>
              <w:t xml:space="preserve">1. Podovi, zidovi i plafon čisti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/>
              </w:rPr>
              <w:t>2. Podovi, zidovi i plafon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. Stolarija i namještaj čisti i redovno održavani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4. Recepcijski pult čist i bez znakova habanja, oštećenja i sl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Namještaj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6. Stolarija ili bravarija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Uređaji isprav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>2.11. Higijena i opšte stanje sanitarnog čvora uz recepciju ( samo za kamp sa četiri i pet zvjezdica 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u w:val="single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odovi čisti i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Zidovi čisti i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. Plafon čist i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4. Stolarija ili bravarija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Sanitarna oprema i armature čiste i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6. Ostala oprema čista i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 Uređaji isprav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 SAOBRAĆAJNI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riključak na javnu saobraćajnic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Prilazni put od čvrstog kompaktnog gornjeg sloja (asfalt, beton, kamene obloge il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Saobraćajnice unutar kampa su izrađene od šljunka, dovoljne nosivos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Saobraćajnice unutar kampa su izrađene od asfalta ili kamenih ploča, dovoljne nosivos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9696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969696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Sve staze i saobraćajnice su osvijetlje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 VRSTE SMJEŠTAJNIH JEDINIC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4.1. Osnovne smještajne jedinic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 xml:space="preserve">4.2.  Smještajne jedinice u građevinskim jedinicama (u kućici u kampu, u bungalovu ili sl.)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Sob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Studio apartma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Turistički apartma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pl-PL"/>
              </w:rPr>
              <w:t xml:space="preserve">4.3. Smještajne jedinice za osobe s invaliditetom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Kamp sadrži najmanje 1 smještajnu jedinicu u građevinskim jedinicama na 100 smještajnih jedinica u građevinskim jedinicama za lica smanjene pokretljivosti koja obezbjeđuju nesmetan pristup, kretanje i boravak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Kamp posjeduje dva opremljena kamp mjesta  rezervisana isključivo za hendikepirane osobe u kampovima čiji kapacitet prevazilazi 10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. KAMP PARCE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5.1.  Uređeno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. Uređen prostor za kampovanje (očišćen od korijenja, kamenja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5.2. Površina kamp parcel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ovršina od najmanje 60m²</w:t>
              <w:br/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površina od najmanje 70m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ovršina od najmanje 80m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površina od najmanje 100m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5.3. Kamp parcela sa priključkom stru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80% priključak električne energ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100% priključak električne energ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5.4. Označavanje i ograđivanj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1. Kamp parcela je označena brojem ili sl. i omeđena zelenilom i/ili ivičnjakom od čvrstog materija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. Najmanje 50% omeđenih parcela ograđenih zelenilom ili drugim prirodnim materijalom najmanje sa dvije stra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.  SANITARNI ELEMENTI U SANITARNOM ČVORU ZA GOS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6.1. Raspored sanitarnih čvor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 Sanitarni čvorovi su ravnomjerno raspoređeni u kamp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. Toaleti u kampovima su odvojeni za žene i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. Prostori sa tuš kabinama su odvojeni za žene i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6.2. Broj sanitarnih čvor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WC kabine u toaleti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pl-PL"/>
              </w:rPr>
            </w:pPr>
            <w:r>
              <w:rPr>
                <w:rFonts w:eastAsia="Times New Roman" w:cs="Arial" w:ascii="Arial" w:hAnsi="Arial"/>
                <w:lang w:val="pl-PL"/>
              </w:rPr>
              <w:t xml:space="preserve">1. </w:t>
            </w: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Jedna WC kabina za muškarce i žene na svakih 25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. Jedna WC kabina za muškarce i žene na svakih 2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. Jadna WC kabina za muškarce i žene na svakih 15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000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Umivaonici u pedprostoru u toalet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. Jedan umivaonik sa tekućom vodom na svakih 25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 xml:space="preserve">4. Jedan umivaonik s tekućom vodom na svakih započetih 2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5. Jedan umivaonik s tekućom vodom na svakih započtih 15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uš kabin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6. Jedna tuš kabina na svakih 25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7. Jedna tuš kabina na svakih 2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8. Jedna tuš kabina na svakih 15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9. Jedna tuš kabina na svakih 12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isoar (samo za kampove sa tri, četiri i pet zvjezdica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 Jedan pisoar sa ispiranjem tekućom vodom na svakih 5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Jedan pisoar sa ispiranjem tekućom vodom na svakih  30 smještajnih jedinic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 Jedan pisoar sa ispiranjem tekućom vodom na svakih  20 smještajnih jedinica</w:t>
              <w:br/>
              <w:t xml:space="preserve"> te 20% pisoara s pregrada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lang w:val="pl-PL"/>
              </w:rPr>
              <w:t>7. USLOVI ZA SANITARNI ČVOR ZA ŽENE I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7.1. Podovi i zidovi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</w:rPr>
            </w:pPr>
            <w:r>
              <w:rPr>
                <w:rFonts w:eastAsia="Times New Roman" w:cs="Arial" w:ascii="Arial" w:hAnsi="Arial"/>
                <w:color w:val="FFFFFF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Podovi sanitarnih čvorova su prekriveni neklizajućim i vodootpornim materijalom koji se lako čisti i održava </w:t>
              <w:br/>
              <w:t>(keramičke pločice, kamene ploč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Zidovi sanitarnih čvorova su prekriveni vodootpornim materijalom koji se lako čisti i održava (keramičke pločice, kamene ploče i sl.) najmanje do visine 1,6 m, a u tuš kabini najmanje do visine 1,8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Zidovi  prekvireni vodootpornim materijalom koji se lako čisti i održava (keramičke pločice, kamene ploče i sl.) najmanje do visine 2,0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val="it-IT"/>
              </w:rPr>
              <w:t>7.2. Umivaonici (slavina, utičnica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  <w:lang w:val="it-IT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  <w:lang w:val="it-IT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  <w:lang w:val="it-IT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  <w:lang w:val="it-IT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  <w:lang w:val="it-IT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Umivaonici u pedprostoru uz WC kabin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 Slavine sa toplom i hladnom vod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2. 40% slavina je  sa razmakom od najmanje 90cm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3. 50% slavina je  sa razmakom od najmanje 90cm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4. 60% slavina je  sa razmakom od najmanje 90cm.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30% umivaonika sa pregrada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50% umivaonika sa pregrada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7. Utičnica za električnu energiju uz 30% umivaon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8. Utičnica za električnu energiju uz 60% umivaon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9. Utičnica za električnu energiju uz 80% umivaon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0. Utičnica za električnu energiju uz svaki umivaoni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Prirodno ili mehaničko provjetr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 Odgovarajuća rasvje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. Ogledalo uz svaki umivaoni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14. Polica za odlaganje stvari uz svaki umivaonik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5. Tečni sapun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. Držač peškira, uz svaki umivaoni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7. Papirnati ubrus sa držačem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8. Električni aparat za sušenje ruk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9. Korpa za otpatke u prostoriji  sa umivaonici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0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mivaonik u predprostor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1. Zaštita koja onemogućava pogled spol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2. Vrata koja nisu providna do visine 2,0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3. Umivaonici u predprostorima označeni pojedinačno ili jednom grupnom oznak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. Prirodno ili mehaničko provjetr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. Odgovarajuća rasvje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6. Umivaonik sa tekućom toplom i hladnom vod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7. Mogućnost zaključavanja vrata il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. Ogledal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9. Utičnica za elektičnu energiju  uz umivaoni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0. Polica za odlaganje stvari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. Držač peški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. Držač za odjeć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. Korpa za otpatk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4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 xml:space="preserve">7.3. Tuš kabin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Vrata na tuš kabi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Zavjesa na tuš kabi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 xml:space="preserve">3. Zaštita koja onemogućava pogled od spolj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4. 50% tuš kabina s predprostorom, dimenzija 100x160cm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5. 60% tuš kabina s predprostorom, dimenzija 100x160cm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6. 70% tuš kabina s predprostorom, dimenzija 100x200c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7. Tuš kabine prikladno označene uobičajenom oznakom ili grupnom oznak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 Prirodno ili mehaničko provjetr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 Odgovarajuća rasvje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 Mogućnost zaključavanja vrata il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Držač peški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 Držač za odjeć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3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7.4. WC kabin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. Vrata koja nijesu providna do visine 2,0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2. Zaštita koja onemogućava pogled od spolj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3. WC kabine prikladno označene pojedinačno ili jednom grupnom oznak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Prirodno ili mehaničko provjetr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Električno osvjetlje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Mogućnost zaključavanja  vrata il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7. Osvježavanje prostor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8. Četka za čišćenje wc šol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 Držač sa toalet papir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 xml:space="preserve">10. Polica za odlaganje stvari u wc kabini za žen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Držač za odjeć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2. Korpa za otpatke u wc kabini za že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13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val="pl-PL"/>
              </w:rPr>
              <w:t>7.5. Pisoari u toaletu za muškar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  <w:lang w:val="pl-PL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 Pisoar postavljen da se ne vidi spol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2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7.6. Čišćenje i opšte st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. Podovi, zidovi i plafon čisti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 Podovi, zidovi i plafon bez znakova oštećen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Stolarija ili bravarija se redovno održavaj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Stolarija ili bravarija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5. Sanitarna oprema  čist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sanitarna oprema bez znakova habanja, oštećenj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Uređaji isprav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. SANITARNI ELEMENTI ZA OSOBE SA INVALIDITET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Osnovni usl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Na svakih 200 kamp parcela/smještajnih jedinica u građevinskim jedinicama jedan umivaonik, jedna WC kabina i jedan tuš prilagođeni osobama s invaliditet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Na svakih 100 kamp parcela/smještajnih jedinica u građevinskim jedinicama jedan umivaonik, jedna WC kabina i jedan tuš prilagođeni osobama s invaliditet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Grijanje u sanitarim čvorovima, osim u objekt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. SANITARNI ELEMENTI ZA DJEC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Osnovni usl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Jedan umivaonik i  jedna wc šolja za djecu prikladne visine i veličine, jedan tuš i kadica za kupanje, kao i jedan prostor za previjanje na svakih započetih 15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Jedan umivaonik i jedna wc šolja za djecu prikladne visine i veličine, jedan tuš i kadica za kupanje, kao i jedan prostor za previjanje na svakih započetih 100 smještajnih jedinic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Grijanje, osim u kampovima koji posluju lje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0. PROSTORI ZA PRANJE POSUĐA I LIČNOG VEŠ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0.1. Prostor za pranje posuđ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Dvije sudopere od nerđajućeg materijala na svakih 5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Tri sudopere od nerđajućeg materijala na svakih 5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. Čatiri sudopera od nerđajućeg materijala na svakih 5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Kod prostora za pranje posuđa istaknuta oznaka ili natpis "prostor za pranje posuđa" na crnogorskom i najmanje 2 strana svjetska jez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Nadkriven prostor za pranje posuđ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Do 50% sudopera se može zamijeniti mašinom za pranje posuđa, tako da jedna zamjenjuje 3 sudoper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0.2. Prostor za pranje ličnog veš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 Dva lavaboa, ili korita sa najmanje dvije slavine, za pranje veša, sa toplom i hladnom vodom na svakih 5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Tri lavaboa, ili korita sa najmanje tri slavine, za pranje veša, sa toplom i hladnom vodom na svakih 5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Četiri lavaboa, ili korita sa najmanje četiri slavine, za pranje veša, sa toplom i hladnom vodom na svakih 5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Kod prostora za pranje ličnog veša  je istaknuta oznaka ili natpis "prostora za pranje ličnog veša" na crnogorskom i najmanje 2 strana svjetska jez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Natkriven prostor za pranje ličnog veš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6.  50% sadržaja prostora za pranje ličnog veša se može zamijeniti pružanjem usluge pranja veš mašinom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0.3. Usluge pranja i peglanja veš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Jedna mašina za pranje veša, na svakih 100 kamp parcela/smještajnih jedinica u građevinskim jedinicam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Jedna mašina za pranje veša, na svakih 50 kamp parcela/smještajnih jedinica u građevinskim jedinicam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.  Mogućnost sušenja veša u mašini za sušenje veša i mogućnost iznajmljivanja opreme za peglanj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1. PROSTOR ZA PRANJE KAMP OPREM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Osnovni usl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Kamp posjeduje utvrđen prostor za pranje kamp opreme sa tekućom hladnom vodom i produženim fleksibilnim crijevom za ispiranje i odvodom vod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. PRAŽNJENJE MOBILNIH HEMIJSKIH TOALE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Kabina za pražnjenje prenosivih hemijskih toale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Zaseban vanjski ulaz u kabin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Kabine označene posebnom oznakom ili natpisom "kabina za pražnjenje prenosivih hemijskih toaleta" na crnogorskom i najmanje 2 strana svjetska jezik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osebna wc šolja na ispiranje sa mobilnom rešetk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Slavina sa hladnom vodom i produžnim fleksibilnim crijevom za ispir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Umivaonik sa tekućom vod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6. Tečni sapun i ubrusi za sušenje ruku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 Aparat za sušenje ruk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 Odgovarajuća električna rasvje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 Prirodno ili mehaničko provjetr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 Pod prekriven neklizajućim i vodootpornim materijalom koj se lako čisti i održava (keramičke pločice, kamene ploč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Zidovi kabine  prekriveni vodootpornim materijalom koji se lako čisti i održava (keramičke pločice, kamene ploče i sl.) najmanje do visine 1,6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 Zidovi  prekriven vodootpornim materijalom koji se lako čisti i održava (keramičke pločice, kamene ploče ili sl.) do visine najmanje 2,0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3. SNADBIJEVANJE PITKOM VODO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Osnovni usl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Jedna slavina za snadbijevanje zdravstveno ispravnom vodom za piće i odvodom, na svakih započetih 10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4. OSTALI ELEMEN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4.1. Rashladni uređaj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Jedan frizider na svakih 100 kamp parcel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jedan frižider na svakih 8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. Jedan frižider na svakih 50 kamp parcel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Osigurana mogućnost zamrzavanja elemenata za ručni frižide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4.2. Prostor za igru dje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rostor za igru opremljeni sa ukupno najmanje tri elementa za igru</w:t>
              <w:br/>
              <w:t xml:space="preserve"> (ljuljaška, tobogan, klackalica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Prostor za igru odijeljeni i ograđeni sa ukupno najmanje 6 elemenata za igr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rostor ili prostori za igru odijeljeni i ograđeni s ukupno najmanje 10 elemenata za igr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Animacija za djec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4.3. Prostor za roštilj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rostor za roštilj, ognjište ili sl., ako postoji, mora biti uređen na način da nema opasnosti od izazivanja požar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4.4. Zbrinjavanje tečnog i čvrstog otpad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Zbrinjavanje otpada u zatvorenim posudama za otpa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5. ODRŽAVANJ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Održa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Redovno održavanje uređaja, opreme i objekata u funkcionalnom i ispravnom stanj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6. UREĐENJE PROSTORA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Uređe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Saobraćajnice u dobrom stanj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Oznake u dobrom stanju: bez vidljivih oštećen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Dobro funkcioniranje spoljašnje rasvje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Fasade objakata u dobrom stanju: bez napuklina, ljuštenja boje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Oprema za smještaj u dobrom stanju (prikolica, mobilhom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Redovno održavanje prostora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KVALITATIVNI ELEMEN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7. EKOLOŠKI ELEMEN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7.1. Popis i bodovi za ekološke elemente                                           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Bodov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Primjena alternativnih izvora energi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 Ušteda pitke vode uslijed dvostrukog korištenja za tehničke svrh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Ušteda pitke vode primjenom štedljivih uređaja i tehnologije (vodokotlići sa stop tipkama, slavine sa sistemom samozatvaranja putem senzora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Selektivno odlaganje otpad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Uređen zajednički prostor za roštilj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Saobraćajne prepreke koje ograničavaju brzinu vozila unutar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 Ograničenje saobraćajnog prometa kampom u određeno vrijem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 Saobraćajni znakovi ograničenja brzine u kamp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 Parking prostor izvan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. Prirodno okruženje i uslovi u kampu  (očuvana životna sredina, kvalitetan zeleni fond u kampu, lijep pejzaž, blizina šume, plaže, zaštićenog prirodnog dobra, živopisnog predjela )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Specifično i autohtono hortikulturno uređenje kam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 Ušteda električne energije kroz primjenu štedljivih sijalica, električnih uređaja odgovarajuće energetske klase, automatsko isključivanje i paljenje rasvjete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. Ekološka obilježja  (plava zastava, zeleni list u vodiču ADAC-a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. Sertifikat kvaliteta ISO 14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KUPNO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7.2. Potreban broj bodova za ispunjenje ekoloških elemena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6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8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10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12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8. SPORTSKO-REKREATIVNI ELEMEN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8.1. Popis sadržaja i bod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Bodov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Igralište za odbojk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Igralište za odbojku na pijesk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Igralište za mini golf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Igralište za košark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Igralište za mali fudba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Igralište za rukome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Igralište za teni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Svlačionica ili drugi zajednički prostor za korisnike sportsko rekreativnih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 Kuglan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 Streljan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 Boćališ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 Igralište za skvo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 Stoni teni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 Klizalište s tvrdom podlogom (za roler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 Igralište za badminto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Dječije igrališ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 Fitnes prostor, sa najmanje 5 sprava za vježb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8. Iznajmljivanje sportsko-rekreativnih rekvizit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po sadržaj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 Prostorija za čuvanje sportsko-rekreativne oprem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 Iznajmljivanje rekvizita za zabavu (šah, karte, pikado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1. Bazen na otvorenom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 Dječiji baz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 Zatvoreni baze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 Akvapark (tobogan 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 Škole sportova (tenisa, skijanja, ronjenja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po sadržaj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Sauna, spa i wellness centar, beauty centar, frizerski salon i drug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po sadržaj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 Tursko kupatil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 Usluge masaž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 Solariju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 Otvoreni prostor za animacij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 Zatvoreni prostor za druge namjene (sastanci, seminari, TV soba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 Zatvoreni prostor za društvene aktivnosti (animacija, bilijar, pikado, igre i sl.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 Plaža u koncesij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Zidovi za penj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 Uređene lučice i odgovarajući vezov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 Ostalo (navesti pojedinačno - boduje se po sadržaju 2 boda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2 po sadržaj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  <w:t>najmanje 1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8.2. Potreban broj bodova za ispunjenje sportsko-rekreativnih elemenata za kamp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34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. 5 bodov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10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20 bodova za najmanje 2 različita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30 bodova za najmanje 3 različita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40 bodova za najmanje 5 različitih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18.3. Potreban broj bodova za ispunjenje sportsko-rekreativnih elemenata za Kamp nasel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FFFF"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0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20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30 bodova za najmanje 2 različita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40 bodova za najmanje 3 različita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50 bodova za najmanje 5 različitih sadrža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9. TRGOVAČKI I OSTALI ELEMEN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9.1. Popis sadržaja i bodovi                                                                  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Bodov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 Agencijske uslug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Ugostiteljski objekti za pružanje usluge služenja hrane, pića i napitaka za dvije, tri i četiri zvjezdice do 1000 gostiju i  pet zvjezdica do 150 gostiju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Prodavnice sa životnim namjernica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Prodavnice sportske opreme, butici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Prodavnice ili kiosci za prodaju suvenira i s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 Frizerski salo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 Beauty cent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 Servis čuvanja djece - baby sittin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 Dječiji vrti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 Servis za održavanje opreme za kampovanj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 Zdravstvena ambulan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 Veterinarska ambulanta (samo za kampove koji primaju kućne ljubimce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. Uređen, opremljen i natkriven prostor za pripremanje hra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4. Vešeraj (sušionica za veš)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. Mini zoološki vr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. Mini botanički vr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7. Mijenjačnic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. Organizovana animacija za djecu. Ne primjenjuje se na kampove za pet zvjezdic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. Organizovana animacija za odrasl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 Cjelodnevna animacij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. Usluga banke/bankoma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 Bankoma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. Smještaj za kućne ljubimc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. Tuševi na plaž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. Ostalo (navesti pojedinačno - boduje se 2 boda po sadržaju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 po sadržaj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najmanje 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9.2.  Potreban broj bodova za ispunjavanje trgovačkih i ostalih elemenat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Rezultat</w:t>
            </w:r>
          </w:p>
        </w:tc>
      </w:tr>
      <w:tr>
        <w:trPr>
          <w:trHeight w:val="27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*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*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*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Stanj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Potrebn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. 5 bodova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 6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 8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 10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 14 bodov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729" w:gutter="0" w:header="0" w:top="1440" w:footer="720" w:bottom="1622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6405</wp:posOffset>
                </wp:positionH>
                <wp:positionV relativeFrom="paragraph">
                  <wp:posOffset>-59690</wp:posOffset>
                </wp:positionV>
                <wp:extent cx="94932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log 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75pt;height:20.4pt;mso-wrap-distance-left:9.05pt;mso-wrap-distance-right:9.05pt;mso-wrap-distance-top:0pt;mso-wrap-distance-bottom:0pt;margin-top:-4.7pt;mso-position-vertical-relative:text;margin-left:535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log 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  <w:t>GRAFIČKA RJEŠENJA ZA TABLE</w:t>
      </w:r>
    </w:p>
    <w:p>
      <w:pPr>
        <w:pStyle w:val="Normal"/>
        <w:tabs>
          <w:tab w:val="clear" w:pos="720"/>
          <w:tab w:val="left" w:pos="6510" w:leader="none"/>
        </w:tabs>
        <w:spacing w:lineRule="auto" w:line="240" w:before="0" w:after="0"/>
        <w:rPr>
          <w:vanish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8351520" cy="507238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orient="landscape" w:w="17340" w:h="11906"/>
      <w:pgMar w:left="1440" w:right="1729" w:gutter="0" w:header="0" w:top="1440" w:footer="720" w:bottom="162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lang w:val="pl-P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2CharCharCharChar">
    <w:name w:val="Char Char Char2 Char Char Char Char"/>
    <w:basedOn w:val="Normal"/>
    <w:qFormat/>
    <w:pPr>
      <w:widowControl w:val="false"/>
      <w:spacing w:lineRule="atLeast" w:line="280" w:before="0" w:after="0"/>
    </w:pPr>
    <w:rPr>
      <w:rFonts w:ascii="Times New Roman" w:hAnsi="Times New Roman" w:eastAsia="MS Mincho;ＭＳ 明朝" w:cs="Times New Roman"/>
      <w:szCs w:val="20"/>
    </w:rPr>
  </w:style>
  <w:style w:type="paragraph" w:styleId="CharChar6Char">
    <w:name w:val="Char Char6 Char"/>
    <w:basedOn w:val="Normal"/>
    <w:qFormat/>
    <w:pPr>
      <w:widowControl w:val="false"/>
      <w:spacing w:lineRule="atLeast" w:line="280" w:before="0" w:after="0"/>
    </w:pPr>
    <w:rPr>
      <w:rFonts w:ascii="Times New Roman" w:hAnsi="Times New Roman" w:eastAsia="MS Mincho;ＭＳ 明朝" w:cs="Times New Roman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31:00Z</dcterms:created>
  <dc:creator>nebojsa.popovic</dc:creator>
  <dc:description/>
  <cp:keywords/>
  <dc:language>en-US</dc:language>
  <cp:lastModifiedBy>hajdana.scepanovic</cp:lastModifiedBy>
  <cp:lastPrinted>2011-12-20T13:28:00Z</cp:lastPrinted>
  <dcterms:modified xsi:type="dcterms:W3CDTF">2013-06-11T09:14:00Z</dcterms:modified>
  <cp:revision>18</cp:revision>
  <dc:subject/>
  <dc:title>Na temelju članka 14</dc:title>
</cp:coreProperties>
</file>